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Michael Gilbert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3853623578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3853623578"/>
      <w:bookmarkStart w:id="1" w:name="__Fieldmark__1_3853623578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American Experience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http://www.pbs.org/wgbh/amex/tcrr/index.html     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ocial Studie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Students will determine if the railroad fueled growth or vice versa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3853623578"/>
            <w:bookmarkStart w:id="3" w:name="__Fieldmark__6_3853623578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3853623578"/>
            <w:bookmarkStart w:id="5" w:name="__Fieldmark__7_3853623578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3853623578"/>
            <w:bookmarkStart w:id="7" w:name="__Fieldmark__8_3853623578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3853623578"/>
            <w:bookmarkStart w:id="9" w:name="__Fieldmark__9_3853623578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3853623578"/>
            <w:bookmarkStart w:id="11" w:name="__Fieldmark__10_3853623578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3853623578"/>
            <w:bookmarkStart w:id="13" w:name="__Fieldmark__11_3853623578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3853623578"/>
            <w:bookmarkStart w:id="15" w:name="__Fieldmark__12_3853623578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3853623578"/>
            <w:bookmarkStart w:id="17" w:name="__Fieldmark__13_3853623578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3853623578"/>
            <w:bookmarkStart w:id="19" w:name="__Fieldmark__14_3853623578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3853623578"/>
            <w:bookmarkStart w:id="21" w:name="__Fieldmark__15_3853623578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3853623578"/>
            <w:bookmarkStart w:id="23" w:name="__Fieldmark__16_3853623578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3853623578"/>
            <w:bookmarkStart w:id="25" w:name="__Fieldmark__17_3853623578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3853623578"/>
            <w:bookmarkStart w:id="27" w:name="__Fieldmark__18_3853623578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3853623578"/>
            <w:bookmarkStart w:id="29" w:name="__Fieldmark__19_3853623578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3853623578"/>
            <w:bookmarkStart w:id="31" w:name="__Fieldmark__20_3853623578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3853623578"/>
            <w:bookmarkStart w:id="33" w:name="__Fieldmark__21_3853623578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3853623578"/>
            <w:bookmarkStart w:id="35" w:name="__Fieldmark__22_3853623578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3853623578"/>
            <w:bookmarkStart w:id="37" w:name="__Fieldmark__23_3853623578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3853623578"/>
            <w:bookmarkStart w:id="39" w:name="__Fieldmark__24_3853623578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3853623578"/>
            <w:bookmarkStart w:id="41" w:name="__Fieldmark__25_3853623578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3853623578"/>
            <w:bookmarkStart w:id="43" w:name="__Fieldmark__26_3853623578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3853623578"/>
            <w:bookmarkStart w:id="45" w:name="__Fieldmark__27_3853623578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3853623578"/>
            <w:bookmarkStart w:id="47" w:name="__Fieldmark__28_3853623578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3853623578"/>
            <w:bookmarkStart w:id="49" w:name="__Fieldmark__29_3853623578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3853623578"/>
            <w:bookmarkStart w:id="51" w:name="__Fieldmark__30_3853623578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3853623578"/>
            <w:bookmarkStart w:id="53" w:name="__Fieldmark__31_3853623578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3853623578"/>
            <w:bookmarkStart w:id="55" w:name="__Fieldmark__32_3853623578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3853623578"/>
            <w:bookmarkStart w:id="57" w:name="__Fieldmark__33_3853623578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he site has a very easy to use menu at the bottom of everypage so you do not need to backtrack.  It also has a teacher's guide that gives ideas for subject related activitie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3853623578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3853623578"/>
      <w:bookmarkStart w:id="59" w:name="__Fieldmark__36_3853623578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heck one Level for each row in the rub</w:t>
      </w:r>
      <w:r>
        <w:rPr/>
        <w:t>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3853623578"/>
            <w:bookmarkStart w:id="61" w:name="__Fieldmark__41_3853623578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3853623578"/>
            <w:bookmarkStart w:id="63" w:name="__Fieldmark__42_3853623578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3853623578"/>
            <w:bookmarkStart w:id="65" w:name="__Fieldmark__43_3853623578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3853623578"/>
            <w:bookmarkStart w:id="67" w:name="__Fieldmark__44_3853623578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3853623578"/>
            <w:bookmarkStart w:id="69" w:name="__Fieldmark__45_3853623578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3853623578"/>
            <w:bookmarkStart w:id="71" w:name="__Fieldmark__46_3853623578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3853623578"/>
            <w:bookmarkStart w:id="73" w:name="__Fieldmark__47_3853623578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3853623578"/>
            <w:bookmarkStart w:id="75" w:name="__Fieldmark__48_3853623578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3853623578"/>
            <w:bookmarkStart w:id="77" w:name="__Fieldmark__49_3853623578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3853623578"/>
            <w:bookmarkStart w:id="79" w:name="__Fieldmark__50_3853623578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3853623578"/>
            <w:bookmarkStart w:id="81" w:name="__Fieldmark__51_3853623578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3853623578"/>
            <w:bookmarkStart w:id="83" w:name="__Fieldmark__52_3853623578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3853623578"/>
            <w:bookmarkStart w:id="85" w:name="__Fieldmark__53_3853623578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3853623578"/>
            <w:bookmarkStart w:id="87" w:name="__Fieldmark__54_3853623578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3853623578"/>
            <w:bookmarkStart w:id="89" w:name="__Fieldmark__55_3853623578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3853623578"/>
            <w:bookmarkStart w:id="91" w:name="__Fieldmark__56_3853623578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3853623578"/>
            <w:bookmarkStart w:id="93" w:name="__Fieldmark__57_3853623578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3853623578"/>
            <w:bookmarkStart w:id="95" w:name="__Fieldmark__58_3853623578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3853623578"/>
            <w:bookmarkStart w:id="97" w:name="__Fieldmark__59_3853623578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3853623578"/>
            <w:bookmarkStart w:id="99" w:name="__Fieldmark__60_3853623578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3853623578"/>
            <w:bookmarkStart w:id="101" w:name="__Fieldmark__61_3853623578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3853623578"/>
            <w:bookmarkStart w:id="103" w:name="__Fieldmark__62_3853623578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3853623578"/>
            <w:bookmarkStart w:id="105" w:name="__Fieldmark__63_3853623578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3853623578"/>
            <w:bookmarkStart w:id="107" w:name="__Fieldmark__64_3853623578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3853623578"/>
            <w:bookmarkStart w:id="109" w:name="__Fieldmark__65_3853623578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3853623578"/>
            <w:bookmarkStart w:id="111" w:name="__Fieldmark__66_3853623578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3853623578"/>
            <w:bookmarkStart w:id="113" w:name="__Fieldmark__67_3853623578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3853623578"/>
            <w:bookmarkStart w:id="115" w:name="__Fieldmark__68_3853623578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56:00Z</dcterms:created>
  <dc:creator>William Merrill</dc:creator>
  <dc:description/>
  <cp:keywords/>
  <dc:language>en-US</dc:language>
  <cp:lastModifiedBy>MichaelAnna</cp:lastModifiedBy>
  <dcterms:modified xsi:type="dcterms:W3CDTF">2008-10-28T22:56:00Z</dcterms:modified>
  <cp:revision>2</cp:revision>
  <dc:subject/>
  <dc:title>Web Page Evaluation Rubric</dc:title>
</cp:coreProperties>
</file>